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4607"/>
      </w:tblGrid>
      <w:tr>
        <w:trPr>
          <w:trHeight w:val="898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Elève 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ofesseur 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aine :  Education par la technologie</w:t>
            </w:r>
          </w:p>
          <w:p>
            <w:pPr>
              <w:pStyle w:val="Normal"/>
              <w:spacing w:before="0" w:after="100"/>
              <w:ind w:left="1157" w:hanging="0"/>
              <w:rPr>
                <w:rFonts w:ascii="Tahoma" w:hAnsi="Tahoma" w:cs="Tahoma"/>
              </w:rPr>
            </w:pPr>
            <w:r>
              <w:rPr>
                <w:rFonts w:cs="Arial"/>
              </w:rPr>
              <w:t>Initiation à l’informatique</w:t>
            </w:r>
          </w:p>
        </w:tc>
      </w:tr>
      <w:tr>
        <w:trPr>
          <w:trHeight w:val="515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es dangers d’Internet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/>
                <w:b/>
                <w:sz w:val="28"/>
                <w:szCs w:val="28"/>
              </w:rPr>
              <w:t>Exercice n°1 : Feuille de route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odule 5</w:t>
            </w:r>
          </w:p>
        </w:tc>
      </w:tr>
      <w:tr>
        <w:trPr>
          <w:trHeight w:val="53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ACHE</w:t>
            </w:r>
          </w:p>
        </w:tc>
      </w:tr>
      <w:tr>
        <w:trPr>
          <w:trHeight w:val="106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L’envoi et la réception  de courriels par messagerie électronique (E-mail) expose à des dangers, plus ou moins graves, qu’il est bon de connaître afin de les éviter. 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 xml:space="preserve">Complète la feuille de route afin que ton professeur puisse juger à la fin du </w:t>
              <w:br/>
              <w:t>module 5 si l’attitude adoptée face à la réception des messages a été judicieuse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érequis 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Ouvrir une boîte à message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îtriser les bases du traitement de tex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Imprimer un documen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Savoir-faire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Consigne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cer la messagerie et accéder à son comp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message électron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vrir un fichier attaché et l’enregistrer en toute sécuri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er-col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er une case à coc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registrer un docu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0" w:after="12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imer un document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a feuille de route dans ton espace de travail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Chaque fois que tu recevras un nouveau message, complète le tableau 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e sujet du nouveau message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pie et colle l’adresse de l’expéditeur ; indique si tu le connais ou non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case qui correspond au type de message reçu 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che la (les) case(s) qui correspond(ent) à l’attitude que tu as adoptée face à ce nouveau message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nregistre les modifications apportées à la feuille de route ;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Quand le professeur te le demandera, imprime la feuille de route sans oublier  de compléter l’en-tête et pied de page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uille de route</w:t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 phivandamme2@gmail.co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0" w:name="__Fieldmark__0_4148337923"/>
            <w:bookmarkStart w:id="1" w:name="__Fieldmark__0_4148337923"/>
            <w:bookmarkEnd w:id="1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48337923"/>
            <w:bookmarkStart w:id="3" w:name="__Fieldmark__1_414833792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148337923"/>
            <w:bookmarkStart w:id="5" w:name="__Fieldmark__2_414833792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148337923"/>
            <w:bookmarkStart w:id="7" w:name="__Fieldmark__3_414833792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148337923"/>
            <w:bookmarkStart w:id="9" w:name="__Fieldmark__4_414833792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0" w:name="__Fieldmark__5_4148337923"/>
            <w:bookmarkStart w:id="11" w:name="__Fieldmark__5_4148337923"/>
            <w:bookmarkEnd w:id="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" w:name="__Fieldmark__6_4148337923"/>
            <w:bookmarkStart w:id="13" w:name="__Fieldmark__6_4148337923"/>
            <w:bookmarkEnd w:id="1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4" w:name="__Fieldmark__7_4148337923"/>
            <w:bookmarkStart w:id="15" w:name="__Fieldmark__7_4148337923"/>
            <w:bookmarkEnd w:id="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148337923"/>
            <w:bookmarkStart w:id="17" w:name="__Fieldmark__8_414833792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148337923"/>
            <w:bookmarkStart w:id="19" w:name="__Fieldmark__9_414833792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148337923"/>
            <w:bookmarkStart w:id="21" w:name="__Fieldmark__10_414833792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148337923"/>
            <w:bookmarkStart w:id="23" w:name="__Fieldmark__11_414833792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148337923"/>
            <w:bookmarkStart w:id="25" w:name="__Fieldmark__12_414833792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4148337923"/>
            <w:bookmarkStart w:id="27" w:name="__Fieldmark__13_414833792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4148337923"/>
            <w:bookmarkStart w:id="29" w:name="__Fieldmark__14_414833792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4148337923"/>
            <w:bookmarkStart w:id="31" w:name="__Fieldmark__15_4148337923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4148337923"/>
            <w:bookmarkStart w:id="33" w:name="__Fieldmark__16_4148337923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4148337923"/>
            <w:bookmarkStart w:id="35" w:name="__Fieldmark__17_414833792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6" w:name="__Fieldmark__18_4148337923"/>
            <w:bookmarkStart w:id="37" w:name="__Fieldmark__18_4148337923"/>
            <w:bookmarkEnd w:id="3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4148337923"/>
            <w:bookmarkStart w:id="39" w:name="__Fieldmark__19_414833792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4148337923"/>
            <w:bookmarkStart w:id="41" w:name="__Fieldmark__20_4148337923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4148337923"/>
            <w:bookmarkStart w:id="43" w:name="__Fieldmark__21_4148337923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4148337923"/>
            <w:bookmarkStart w:id="45" w:name="__Fieldmark__22_4148337923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6" w:name="__Fieldmark__23_4148337923"/>
            <w:bookmarkStart w:id="47" w:name="__Fieldmark__23_4148337923"/>
            <w:bookmarkEnd w:id="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" w:name="__Fieldmark__24_4148337923"/>
            <w:bookmarkStart w:id="49" w:name="__Fieldmark__24_4148337923"/>
            <w:bookmarkEnd w:id="4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0" w:name="__Fieldmark__25_4148337923"/>
            <w:bookmarkStart w:id="51" w:name="__Fieldmark__25_4148337923"/>
            <w:bookmarkEnd w:id="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4148337923"/>
            <w:bookmarkStart w:id="53" w:name="__Fieldmark__26_4148337923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4148337923"/>
            <w:bookmarkStart w:id="55" w:name="__Fieldmark__27_4148337923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4148337923"/>
            <w:bookmarkStart w:id="57" w:name="__Fieldmark__28_4148337923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4148337923"/>
            <w:bookmarkStart w:id="59" w:name="__Fieldmark__29_4148337923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4148337923"/>
            <w:bookmarkStart w:id="61" w:name="__Fieldmark__30_4148337923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4148337923"/>
            <w:bookmarkStart w:id="63" w:name="__Fieldmark__31_4148337923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4148337923"/>
            <w:bookmarkStart w:id="65" w:name="__Fieldmark__32_4148337923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4148337923"/>
            <w:bookmarkStart w:id="67" w:name="__Fieldmark__33_4148337923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4148337923"/>
            <w:bookmarkStart w:id="69" w:name="__Fieldmark__34_4148337923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4148337923"/>
            <w:bookmarkStart w:id="71" w:name="__Fieldmark__35_4148337923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72" w:name="__Fieldmark__36_4148337923"/>
            <w:bookmarkStart w:id="73" w:name="__Fieldmark__36_4148337923"/>
            <w:bookmarkEnd w:id="7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4148337923"/>
            <w:bookmarkStart w:id="75" w:name="__Fieldmark__37_4148337923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4148337923"/>
            <w:bookmarkStart w:id="77" w:name="__Fieldmark__38_4148337923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9_4148337923"/>
            <w:bookmarkStart w:id="79" w:name="__Fieldmark__39_4148337923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0_4148337923"/>
            <w:bookmarkStart w:id="81" w:name="__Fieldmark__40_4148337923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2" w:name="__Fieldmark__41_4148337923"/>
            <w:bookmarkStart w:id="83" w:name="__Fieldmark__41_4148337923"/>
            <w:bookmarkEnd w:id="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4" w:name="__Fieldmark__42_4148337923"/>
            <w:bookmarkStart w:id="85" w:name="__Fieldmark__42_4148337923"/>
            <w:bookmarkEnd w:id="8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86" w:name="__Fieldmark__43_4148337923"/>
            <w:bookmarkStart w:id="87" w:name="__Fieldmark__43_4148337923"/>
            <w:bookmarkEnd w:id="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4148337923"/>
            <w:bookmarkStart w:id="89" w:name="__Fieldmark__44_4148337923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4148337923"/>
            <w:bookmarkStart w:id="91" w:name="__Fieldmark__45_4148337923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4148337923"/>
            <w:bookmarkStart w:id="93" w:name="__Fieldmark__46_4148337923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4148337923"/>
            <w:bookmarkStart w:id="95" w:name="__Fieldmark__47_4148337923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4148337923"/>
            <w:bookmarkStart w:id="97" w:name="__Fieldmark__48_4148337923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4148337923"/>
            <w:bookmarkStart w:id="99" w:name="__Fieldmark__49_4148337923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4148337923"/>
            <w:bookmarkStart w:id="101" w:name="__Fieldmark__50_4148337923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4148337923"/>
            <w:bookmarkStart w:id="103" w:name="__Fieldmark__51_4148337923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4148337923"/>
            <w:bookmarkStart w:id="105" w:name="__Fieldmark__52_4148337923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4148337923"/>
            <w:bookmarkStart w:id="107" w:name="__Fieldmark__53_4148337923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08" w:name="__Fieldmark__54_4148337923"/>
            <w:bookmarkStart w:id="109" w:name="__Fieldmark__54_4148337923"/>
            <w:bookmarkEnd w:id="10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4148337923"/>
            <w:bookmarkStart w:id="111" w:name="__Fieldmark__55_4148337923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4148337923"/>
            <w:bookmarkStart w:id="113" w:name="__Fieldmark__56_4148337923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4148337923"/>
            <w:bookmarkStart w:id="115" w:name="__Fieldmark__57_4148337923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4148337923"/>
            <w:bookmarkStart w:id="117" w:name="__Fieldmark__58_4148337923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18" w:name="__Fieldmark__59_4148337923"/>
            <w:bookmarkStart w:id="119" w:name="__Fieldmark__59_4148337923"/>
            <w:bookmarkEnd w:id="1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0" w:name="__Fieldmark__60_4148337923"/>
            <w:bookmarkStart w:id="121" w:name="__Fieldmark__60_4148337923"/>
            <w:bookmarkEnd w:id="12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22" w:name="__Fieldmark__61_4148337923"/>
            <w:bookmarkStart w:id="123" w:name="__Fieldmark__61_4148337923"/>
            <w:bookmarkEnd w:id="1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4148337923"/>
            <w:bookmarkStart w:id="125" w:name="__Fieldmark__62_4148337923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4148337923"/>
            <w:bookmarkStart w:id="127" w:name="__Fieldmark__63_4148337923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4148337923"/>
            <w:bookmarkStart w:id="129" w:name="__Fieldmark__64_4148337923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4148337923"/>
            <w:bookmarkStart w:id="131" w:name="__Fieldmark__65_4148337923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4148337923"/>
            <w:bookmarkStart w:id="133" w:name="__Fieldmark__66_4148337923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4148337923"/>
            <w:bookmarkStart w:id="135" w:name="__Fieldmark__67_4148337923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8_4148337923"/>
            <w:bookmarkStart w:id="137" w:name="__Fieldmark__68_4148337923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9_4148337923"/>
            <w:bookmarkStart w:id="139" w:name="__Fieldmark__69_4148337923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0_4148337923"/>
            <w:bookmarkStart w:id="141" w:name="__Fieldmark__70_4148337923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1_4148337923"/>
            <w:bookmarkStart w:id="143" w:name="__Fieldmark__71_4148337923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144" w:name="__Fieldmark__72_4148337923"/>
            <w:bookmarkStart w:id="145" w:name="__Fieldmark__72_4148337923"/>
            <w:bookmarkEnd w:id="14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73_4148337923"/>
            <w:bookmarkStart w:id="147" w:name="__Fieldmark__73_4148337923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4_4148337923"/>
            <w:bookmarkStart w:id="149" w:name="__Fieldmark__74_4148337923"/>
            <w:bookmarkEnd w:id="1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5_4148337923"/>
            <w:bookmarkStart w:id="151" w:name="__Fieldmark__75_4148337923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6_4148337923"/>
            <w:bookmarkStart w:id="153" w:name="__Fieldmark__76_4148337923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4" w:name="__Fieldmark__77_4148337923"/>
            <w:bookmarkStart w:id="155" w:name="__Fieldmark__77_4148337923"/>
            <w:bookmarkEnd w:id="1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6" w:name="__Fieldmark__78_4148337923"/>
            <w:bookmarkStart w:id="157" w:name="__Fieldmark__78_4148337923"/>
            <w:bookmarkEnd w:id="15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58" w:name="__Fieldmark__79_4148337923"/>
            <w:bookmarkStart w:id="159" w:name="__Fieldmark__79_4148337923"/>
            <w:bookmarkEnd w:id="1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0" w:name="__Fieldmark__80_4148337923"/>
            <w:bookmarkStart w:id="161" w:name="__Fieldmark__80_4148337923"/>
            <w:bookmarkEnd w:id="1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81_4148337923"/>
            <w:bookmarkStart w:id="163" w:name="__Fieldmark__81_4148337923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82_4148337923"/>
            <w:bookmarkStart w:id="165" w:name="__Fieldmark__82_4148337923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3_4148337923"/>
            <w:bookmarkStart w:id="167" w:name="__Fieldmark__83_4148337923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4_4148337923"/>
            <w:bookmarkStart w:id="169" w:name="__Fieldmark__84_4148337923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5_4148337923"/>
            <w:bookmarkStart w:id="171" w:name="__Fieldmark__85_4148337923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6_4148337923"/>
            <w:bookmarkStart w:id="173" w:name="__Fieldmark__86_4148337923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7_4148337923"/>
            <w:bookmarkStart w:id="175" w:name="__Fieldmark__87_4148337923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8_4148337923"/>
            <w:bookmarkStart w:id="177" w:name="__Fieldmark__88_4148337923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9_4148337923"/>
            <w:bookmarkStart w:id="179" w:name="__Fieldmark__89_4148337923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90_4148337923"/>
            <w:bookmarkStart w:id="181" w:name="__Fieldmark__90_4148337923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91_4148337923"/>
            <w:bookmarkStart w:id="183" w:name="__Fieldmark__91_4148337923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92_4148337923"/>
            <w:bookmarkStart w:id="185" w:name="__Fieldmark__92_4148337923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3_4148337923"/>
            <w:bookmarkStart w:id="187" w:name="__Fieldmark__93_4148337923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4_4148337923"/>
            <w:bookmarkStart w:id="189" w:name="__Fieldmark__94_4148337923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0" w:name="__Fieldmark__95_4148337923"/>
            <w:bookmarkStart w:id="191" w:name="__Fieldmark__95_4148337923"/>
            <w:bookmarkEnd w:id="1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2" w:name="__Fieldmark__96_4148337923"/>
            <w:bookmarkStart w:id="193" w:name="__Fieldmark__96_4148337923"/>
            <w:bookmarkEnd w:id="19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194" w:name="__Fieldmark__97_4148337923"/>
            <w:bookmarkStart w:id="195" w:name="__Fieldmark__97_4148337923"/>
            <w:bookmarkEnd w:id="1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8_4148337923"/>
            <w:bookmarkStart w:id="197" w:name="__Fieldmark__98_4148337923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9_4148337923"/>
            <w:bookmarkStart w:id="199" w:name="__Fieldmark__99_4148337923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100_4148337923"/>
            <w:bookmarkStart w:id="201" w:name="__Fieldmark__100_4148337923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101_4148337923"/>
            <w:bookmarkStart w:id="203" w:name="__Fieldmark__101_4148337923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102_4148337923"/>
            <w:bookmarkStart w:id="205" w:name="__Fieldmark__102_4148337923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3_4148337923"/>
            <w:bookmarkStart w:id="207" w:name="__Fieldmark__103_4148337923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4_4148337923"/>
            <w:bookmarkStart w:id="209" w:name="__Fieldmark__104_4148337923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5_4148337923"/>
            <w:bookmarkStart w:id="211" w:name="__Fieldmark__105_4148337923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6_4148337923"/>
            <w:bookmarkStart w:id="213" w:name="__Fieldmark__106_4148337923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7_4148337923"/>
            <w:bookmarkStart w:id="215" w:name="__Fieldmark__107_4148337923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16" w:name="__Fieldmark__108_4148337923"/>
            <w:bookmarkStart w:id="217" w:name="__Fieldmark__108_4148337923"/>
            <w:bookmarkEnd w:id="21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9_4148337923"/>
            <w:bookmarkStart w:id="219" w:name="__Fieldmark__109_4148337923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10_4148337923"/>
            <w:bookmarkStart w:id="221" w:name="__Fieldmark__110_4148337923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11_4148337923"/>
            <w:bookmarkStart w:id="223" w:name="__Fieldmark__111_4148337923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12_4148337923"/>
            <w:bookmarkStart w:id="225" w:name="__Fieldmark__112_4148337923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6" w:name="__Fieldmark__113_4148337923"/>
            <w:bookmarkStart w:id="227" w:name="__Fieldmark__113_4148337923"/>
            <w:bookmarkEnd w:id="2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28" w:name="__Fieldmark__114_4148337923"/>
            <w:bookmarkStart w:id="229" w:name="__Fieldmark__114_4148337923"/>
            <w:bookmarkEnd w:id="22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30" w:name="__Fieldmark__115_4148337923"/>
            <w:bookmarkStart w:id="231" w:name="__Fieldmark__115_4148337923"/>
            <w:bookmarkEnd w:id="23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6_4148337923"/>
            <w:bookmarkStart w:id="233" w:name="__Fieldmark__116_4148337923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4" w:name="__Fieldmark__117_4148337923"/>
            <w:bookmarkStart w:id="235" w:name="__Fieldmark__117_4148337923"/>
            <w:bookmarkEnd w:id="2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6" w:name="__Fieldmark__118_4148337923"/>
            <w:bookmarkStart w:id="237" w:name="__Fieldmark__118_4148337923"/>
            <w:bookmarkEnd w:id="2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8" w:name="__Fieldmark__119_4148337923"/>
            <w:bookmarkStart w:id="239" w:name="__Fieldmark__119_4148337923"/>
            <w:bookmarkEnd w:id="2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20_4148337923"/>
            <w:bookmarkStart w:id="241" w:name="__Fieldmark__120_4148337923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2" w:name="__Fieldmark__121_4148337923"/>
            <w:bookmarkStart w:id="243" w:name="__Fieldmark__121_4148337923"/>
            <w:bookmarkEnd w:id="2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4" w:name="__Fieldmark__122_4148337923"/>
            <w:bookmarkStart w:id="245" w:name="__Fieldmark__122_4148337923"/>
            <w:bookmarkEnd w:id="2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6" w:name="__Fieldmark__123_4148337923"/>
            <w:bookmarkStart w:id="247" w:name="__Fieldmark__123_4148337923"/>
            <w:bookmarkEnd w:id="2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8" w:name="__Fieldmark__124_4148337923"/>
            <w:bookmarkStart w:id="249" w:name="__Fieldmark__124_4148337923"/>
            <w:bookmarkEnd w:id="2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0" w:name="__Fieldmark__125_4148337923"/>
            <w:bookmarkStart w:id="251" w:name="__Fieldmark__125_4148337923"/>
            <w:bookmarkEnd w:id="2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52" w:name="__Fieldmark__126_4148337923"/>
            <w:bookmarkStart w:id="253" w:name="__Fieldmark__126_4148337923"/>
            <w:bookmarkEnd w:id="25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4" w:name="__Fieldmark__127_4148337923"/>
            <w:bookmarkStart w:id="255" w:name="__Fieldmark__127_4148337923"/>
            <w:bookmarkEnd w:id="2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8_4148337923"/>
            <w:bookmarkStart w:id="257" w:name="__Fieldmark__128_4148337923"/>
            <w:bookmarkEnd w:id="2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9_4148337923"/>
            <w:bookmarkStart w:id="259" w:name="__Fieldmark__129_4148337923"/>
            <w:bookmarkEnd w:id="2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30_4148337923"/>
            <w:bookmarkStart w:id="261" w:name="__Fieldmark__130_4148337923"/>
            <w:bookmarkEnd w:id="2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2" w:name="__Fieldmark__131_4148337923"/>
            <w:bookmarkStart w:id="263" w:name="__Fieldmark__131_4148337923"/>
            <w:bookmarkEnd w:id="2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4" w:name="__Fieldmark__132_4148337923"/>
            <w:bookmarkStart w:id="265" w:name="__Fieldmark__132_4148337923"/>
            <w:bookmarkEnd w:id="26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66" w:name="__Fieldmark__133_4148337923"/>
            <w:bookmarkStart w:id="267" w:name="__Fieldmark__133_4148337923"/>
            <w:bookmarkEnd w:id="26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4_4148337923"/>
            <w:bookmarkStart w:id="269" w:name="__Fieldmark__134_4148337923"/>
            <w:bookmarkEnd w:id="2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5_4148337923"/>
            <w:bookmarkStart w:id="271" w:name="__Fieldmark__135_4148337923"/>
            <w:bookmarkEnd w:id="2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6_4148337923"/>
            <w:bookmarkStart w:id="273" w:name="__Fieldmark__136_4148337923"/>
            <w:bookmarkEnd w:id="2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7_4148337923"/>
            <w:bookmarkStart w:id="275" w:name="__Fieldmark__137_4148337923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8_4148337923"/>
            <w:bookmarkStart w:id="277" w:name="__Fieldmark__138_4148337923"/>
            <w:bookmarkEnd w:id="2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9_4148337923"/>
            <w:bookmarkStart w:id="279" w:name="__Fieldmark__139_4148337923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40_4148337923"/>
            <w:bookmarkStart w:id="281" w:name="__Fieldmark__140_4148337923"/>
            <w:bookmarkEnd w:id="2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41_4148337923"/>
            <w:bookmarkStart w:id="283" w:name="__Fieldmark__141_4148337923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42_4148337923"/>
            <w:bookmarkStart w:id="285" w:name="__Fieldmark__142_4148337923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3_4148337923"/>
            <w:bookmarkStart w:id="287" w:name="__Fieldmark__143_4148337923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288" w:name="__Fieldmark__144_4148337923"/>
            <w:bookmarkStart w:id="289" w:name="__Fieldmark__144_4148337923"/>
            <w:bookmarkEnd w:id="28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5_4148337923"/>
            <w:bookmarkStart w:id="291" w:name="__Fieldmark__145_4148337923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6_4148337923"/>
            <w:bookmarkStart w:id="293" w:name="__Fieldmark__146_4148337923"/>
            <w:bookmarkEnd w:id="2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7_4148337923"/>
            <w:bookmarkStart w:id="295" w:name="__Fieldmark__147_4148337923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8_4148337923"/>
            <w:bookmarkStart w:id="297" w:name="__Fieldmark__148_4148337923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298" w:name="__Fieldmark__149_4148337923"/>
            <w:bookmarkStart w:id="299" w:name="__Fieldmark__149_4148337923"/>
            <w:bookmarkEnd w:id="2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0" w:name="__Fieldmark__150_4148337923"/>
            <w:bookmarkStart w:id="301" w:name="__Fieldmark__150_4148337923"/>
            <w:bookmarkEnd w:id="30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02" w:name="__Fieldmark__151_4148337923"/>
            <w:bookmarkStart w:id="303" w:name="__Fieldmark__151_4148337923"/>
            <w:bookmarkEnd w:id="30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52_4148337923"/>
            <w:bookmarkStart w:id="305" w:name="__Fieldmark__152_4148337923"/>
            <w:bookmarkEnd w:id="3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3_4148337923"/>
            <w:bookmarkStart w:id="307" w:name="__Fieldmark__153_4148337923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4_4148337923"/>
            <w:bookmarkStart w:id="309" w:name="__Fieldmark__154_4148337923"/>
            <w:bookmarkEnd w:id="3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5_4148337923"/>
            <w:bookmarkStart w:id="311" w:name="__Fieldmark__155_4148337923"/>
            <w:bookmarkEnd w:id="3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6_4148337923"/>
            <w:bookmarkStart w:id="313" w:name="__Fieldmark__156_4148337923"/>
            <w:bookmarkEnd w:id="3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7_4148337923"/>
            <w:bookmarkStart w:id="315" w:name="__Fieldmark__157_4148337923"/>
            <w:bookmarkEnd w:id="3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8_4148337923"/>
            <w:bookmarkStart w:id="317" w:name="__Fieldmark__158_4148337923"/>
            <w:bookmarkEnd w:id="3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9_4148337923"/>
            <w:bookmarkStart w:id="319" w:name="__Fieldmark__159_4148337923"/>
            <w:bookmarkEnd w:id="3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0" w:name="__Fieldmark__160_4148337923"/>
            <w:bookmarkStart w:id="321" w:name="__Fieldmark__160_4148337923"/>
            <w:bookmarkEnd w:id="3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2" w:name="__Fieldmark__161_4148337923"/>
            <w:bookmarkStart w:id="323" w:name="__Fieldmark__161_4148337923"/>
            <w:bookmarkEnd w:id="3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24" w:name="__Fieldmark__162_4148337923"/>
            <w:bookmarkStart w:id="325" w:name="__Fieldmark__162_4148337923"/>
            <w:bookmarkEnd w:id="32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6" w:name="__Fieldmark__163_4148337923"/>
            <w:bookmarkStart w:id="327" w:name="__Fieldmark__163_4148337923"/>
            <w:bookmarkEnd w:id="3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8" w:name="__Fieldmark__164_4148337923"/>
            <w:bookmarkStart w:id="329" w:name="__Fieldmark__164_4148337923"/>
            <w:bookmarkEnd w:id="3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0" w:name="__Fieldmark__165_4148337923"/>
            <w:bookmarkStart w:id="331" w:name="__Fieldmark__165_4148337923"/>
            <w:bookmarkEnd w:id="3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2" w:name="__Fieldmark__166_4148337923"/>
            <w:bookmarkStart w:id="333" w:name="__Fieldmark__166_4148337923"/>
            <w:bookmarkEnd w:id="3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4" w:name="__Fieldmark__167_4148337923"/>
            <w:bookmarkStart w:id="335" w:name="__Fieldmark__167_4148337923"/>
            <w:bookmarkEnd w:id="33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6" w:name="__Fieldmark__168_4148337923"/>
            <w:bookmarkStart w:id="337" w:name="__Fieldmark__168_4148337923"/>
            <w:bookmarkEnd w:id="33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38" w:name="__Fieldmark__169_4148337923"/>
            <w:bookmarkStart w:id="339" w:name="__Fieldmark__169_4148337923"/>
            <w:bookmarkEnd w:id="33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70_4148337923"/>
            <w:bookmarkStart w:id="341" w:name="__Fieldmark__170_4148337923"/>
            <w:bookmarkEnd w:id="3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71_4148337923"/>
            <w:bookmarkStart w:id="343" w:name="__Fieldmark__171_4148337923"/>
            <w:bookmarkEnd w:id="3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72_4148337923"/>
            <w:bookmarkStart w:id="345" w:name="__Fieldmark__172_4148337923"/>
            <w:bookmarkEnd w:id="3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3_4148337923"/>
            <w:bookmarkStart w:id="347" w:name="__Fieldmark__173_4148337923"/>
            <w:bookmarkEnd w:id="3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4_4148337923"/>
            <w:bookmarkStart w:id="349" w:name="__Fieldmark__174_4148337923"/>
            <w:bookmarkEnd w:id="3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5_4148337923"/>
            <w:bookmarkStart w:id="351" w:name="__Fieldmark__175_4148337923"/>
            <w:bookmarkEnd w:id="3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6_4148337923"/>
            <w:bookmarkStart w:id="353" w:name="__Fieldmark__176_4148337923"/>
            <w:bookmarkEnd w:id="3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7_4148337923"/>
            <w:bookmarkStart w:id="355" w:name="__Fieldmark__177_4148337923"/>
            <w:bookmarkEnd w:id="3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8_4148337923"/>
            <w:bookmarkStart w:id="357" w:name="__Fieldmark__178_4148337923"/>
            <w:bookmarkEnd w:id="3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9_4148337923"/>
            <w:bookmarkStart w:id="359" w:name="__Fieldmark__179_4148337923"/>
            <w:bookmarkEnd w:id="3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1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80_4148337923"/>
            <w:bookmarkStart w:id="361" w:name="__Fieldmark__180_4148337923"/>
            <w:bookmarkEnd w:id="3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2" w:name="__Fieldmark__181_4148337923"/>
            <w:bookmarkStart w:id="363" w:name="__Fieldmark__181_4148337923"/>
            <w:bookmarkEnd w:id="3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4" w:name="__Fieldmark__182_4148337923"/>
            <w:bookmarkStart w:id="365" w:name="__Fieldmark__182_4148337923"/>
            <w:bookmarkEnd w:id="3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6" w:name="__Fieldmark__183_4148337923"/>
            <w:bookmarkStart w:id="367" w:name="__Fieldmark__183_4148337923"/>
            <w:bookmarkEnd w:id="3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8" w:name="__Fieldmark__184_4148337923"/>
            <w:bookmarkStart w:id="369" w:name="__Fieldmark__184_4148337923"/>
            <w:bookmarkEnd w:id="3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0" w:name="__Fieldmark__185_4148337923"/>
            <w:bookmarkStart w:id="371" w:name="__Fieldmark__185_4148337923"/>
            <w:bookmarkEnd w:id="37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2" w:name="__Fieldmark__186_4148337923"/>
            <w:bookmarkStart w:id="373" w:name="__Fieldmark__186_4148337923"/>
            <w:bookmarkEnd w:id="37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374" w:name="__Fieldmark__187_4148337923"/>
            <w:bookmarkStart w:id="375" w:name="__Fieldmark__187_4148337923"/>
            <w:bookmarkEnd w:id="37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6" w:name="__Fieldmark__188_4148337923"/>
            <w:bookmarkStart w:id="377" w:name="__Fieldmark__188_4148337923"/>
            <w:bookmarkEnd w:id="3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8" w:name="__Fieldmark__189_4148337923"/>
            <w:bookmarkStart w:id="379" w:name="__Fieldmark__189_4148337923"/>
            <w:bookmarkEnd w:id="3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0" w:name="__Fieldmark__190_4148337923"/>
            <w:bookmarkStart w:id="381" w:name="__Fieldmark__190_4148337923"/>
            <w:bookmarkEnd w:id="3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2" w:name="__Fieldmark__191_4148337923"/>
            <w:bookmarkStart w:id="383" w:name="__Fieldmark__191_4148337923"/>
            <w:bookmarkEnd w:id="3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4" w:name="__Fieldmark__192_4148337923"/>
            <w:bookmarkStart w:id="385" w:name="__Fieldmark__192_4148337923"/>
            <w:bookmarkEnd w:id="3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6" w:name="__Fieldmark__193_4148337923"/>
            <w:bookmarkStart w:id="387" w:name="__Fieldmark__193_4148337923"/>
            <w:bookmarkEnd w:id="3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8" w:name="__Fieldmark__194_4148337923"/>
            <w:bookmarkStart w:id="389" w:name="__Fieldmark__194_4148337923"/>
            <w:bookmarkEnd w:id="3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0" w:name="__Fieldmark__195_4148337923"/>
            <w:bookmarkStart w:id="391" w:name="__Fieldmark__195_4148337923"/>
            <w:bookmarkEnd w:id="3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2" w:name="__Fieldmark__196_4148337923"/>
            <w:bookmarkStart w:id="393" w:name="__Fieldmark__196_4148337923"/>
            <w:bookmarkEnd w:id="3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4" w:name="__Fieldmark__197_4148337923"/>
            <w:bookmarkStart w:id="395" w:name="__Fieldmark__197_4148337923"/>
            <w:bookmarkEnd w:id="3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396" w:name="__Fieldmark__198_4148337923"/>
            <w:bookmarkStart w:id="397" w:name="__Fieldmark__198_4148337923"/>
            <w:bookmarkEnd w:id="39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8" w:name="__Fieldmark__199_4148337923"/>
            <w:bookmarkStart w:id="399" w:name="__Fieldmark__199_4148337923"/>
            <w:bookmarkEnd w:id="3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0" w:name="__Fieldmark__200_4148337923"/>
            <w:bookmarkStart w:id="401" w:name="__Fieldmark__200_4148337923"/>
            <w:bookmarkEnd w:id="4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2" w:name="__Fieldmark__201_4148337923"/>
            <w:bookmarkStart w:id="403" w:name="__Fieldmark__201_4148337923"/>
            <w:bookmarkEnd w:id="4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4" w:name="__Fieldmark__202_4148337923"/>
            <w:bookmarkStart w:id="405" w:name="__Fieldmark__202_4148337923"/>
            <w:bookmarkEnd w:id="4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6" w:name="__Fieldmark__203_4148337923"/>
            <w:bookmarkStart w:id="407" w:name="__Fieldmark__203_4148337923"/>
            <w:bookmarkEnd w:id="40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08" w:name="__Fieldmark__204_4148337923"/>
            <w:bookmarkStart w:id="409" w:name="__Fieldmark__204_4148337923"/>
            <w:bookmarkEnd w:id="40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10" w:name="__Fieldmark__205_4148337923"/>
            <w:bookmarkStart w:id="411" w:name="__Fieldmark__205_4148337923"/>
            <w:bookmarkEnd w:id="41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2" w:name="__Fieldmark__206_4148337923"/>
            <w:bookmarkStart w:id="413" w:name="__Fieldmark__206_4148337923"/>
            <w:bookmarkEnd w:id="4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4" w:name="__Fieldmark__207_4148337923"/>
            <w:bookmarkStart w:id="415" w:name="__Fieldmark__207_4148337923"/>
            <w:bookmarkEnd w:id="4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6" w:name="__Fieldmark__208_4148337923"/>
            <w:bookmarkStart w:id="417" w:name="__Fieldmark__208_4148337923"/>
            <w:bookmarkEnd w:id="4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8" w:name="__Fieldmark__209_4148337923"/>
            <w:bookmarkStart w:id="419" w:name="__Fieldmark__209_4148337923"/>
            <w:bookmarkEnd w:id="4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0" w:name="__Fieldmark__210_4148337923"/>
            <w:bookmarkStart w:id="421" w:name="__Fieldmark__210_4148337923"/>
            <w:bookmarkEnd w:id="4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2" w:name="__Fieldmark__211_4148337923"/>
            <w:bookmarkStart w:id="423" w:name="__Fieldmark__211_4148337923"/>
            <w:bookmarkEnd w:id="4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4" w:name="__Fieldmark__212_4148337923"/>
            <w:bookmarkStart w:id="425" w:name="__Fieldmark__212_4148337923"/>
            <w:bookmarkEnd w:id="4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6" w:name="__Fieldmark__213_4148337923"/>
            <w:bookmarkStart w:id="427" w:name="__Fieldmark__213_4148337923"/>
            <w:bookmarkEnd w:id="4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8" w:name="__Fieldmark__214_4148337923"/>
            <w:bookmarkStart w:id="429" w:name="__Fieldmark__214_4148337923"/>
            <w:bookmarkEnd w:id="4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0" w:name="__Fieldmark__215_4148337923"/>
            <w:bookmarkStart w:id="431" w:name="__Fieldmark__215_4148337923"/>
            <w:bookmarkEnd w:id="4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32" w:name="__Fieldmark__216_4148337923"/>
            <w:bookmarkStart w:id="433" w:name="__Fieldmark__216_4148337923"/>
            <w:bookmarkEnd w:id="43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4" w:name="__Fieldmark__217_4148337923"/>
            <w:bookmarkStart w:id="435" w:name="__Fieldmark__217_4148337923"/>
            <w:bookmarkEnd w:id="4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6" w:name="__Fieldmark__218_4148337923"/>
            <w:bookmarkStart w:id="437" w:name="__Fieldmark__218_4148337923"/>
            <w:bookmarkEnd w:id="4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8" w:name="__Fieldmark__219_4148337923"/>
            <w:bookmarkStart w:id="439" w:name="__Fieldmark__219_4148337923"/>
            <w:bookmarkEnd w:id="4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0" w:name="__Fieldmark__220_4148337923"/>
            <w:bookmarkStart w:id="441" w:name="__Fieldmark__220_4148337923"/>
            <w:bookmarkEnd w:id="4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2" w:name="__Fieldmark__221_4148337923"/>
            <w:bookmarkStart w:id="443" w:name="__Fieldmark__221_4148337923"/>
            <w:bookmarkEnd w:id="44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4" w:name="__Fieldmark__222_4148337923"/>
            <w:bookmarkStart w:id="445" w:name="__Fieldmark__222_4148337923"/>
            <w:bookmarkEnd w:id="44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46" w:name="__Fieldmark__223_4148337923"/>
            <w:bookmarkStart w:id="447" w:name="__Fieldmark__223_4148337923"/>
            <w:bookmarkEnd w:id="44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8" w:name="__Fieldmark__224_4148337923"/>
            <w:bookmarkStart w:id="449" w:name="__Fieldmark__224_4148337923"/>
            <w:bookmarkEnd w:id="4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0" w:name="__Fieldmark__225_4148337923"/>
            <w:bookmarkStart w:id="451" w:name="__Fieldmark__225_4148337923"/>
            <w:bookmarkEnd w:id="4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2" w:name="__Fieldmark__226_4148337923"/>
            <w:bookmarkStart w:id="453" w:name="__Fieldmark__226_4148337923"/>
            <w:bookmarkEnd w:id="4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4" w:name="__Fieldmark__227_4148337923"/>
            <w:bookmarkStart w:id="455" w:name="__Fieldmark__227_4148337923"/>
            <w:bookmarkEnd w:id="4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6" w:name="__Fieldmark__228_4148337923"/>
            <w:bookmarkStart w:id="457" w:name="__Fieldmark__228_4148337923"/>
            <w:bookmarkEnd w:id="4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8" w:name="__Fieldmark__229_4148337923"/>
            <w:bookmarkStart w:id="459" w:name="__Fieldmark__229_4148337923"/>
            <w:bookmarkEnd w:id="4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0" w:name="__Fieldmark__230_4148337923"/>
            <w:bookmarkStart w:id="461" w:name="__Fieldmark__230_4148337923"/>
            <w:bookmarkEnd w:id="4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2" w:name="__Fieldmark__231_4148337923"/>
            <w:bookmarkStart w:id="463" w:name="__Fieldmark__231_4148337923"/>
            <w:bookmarkEnd w:id="4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4" w:name="__Fieldmark__232_4148337923"/>
            <w:bookmarkStart w:id="465" w:name="__Fieldmark__232_4148337923"/>
            <w:bookmarkEnd w:id="4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6" w:name="__Fieldmark__233_4148337923"/>
            <w:bookmarkStart w:id="467" w:name="__Fieldmark__233_4148337923"/>
            <w:bookmarkEnd w:id="4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468" w:name="__Fieldmark__234_4148337923"/>
            <w:bookmarkStart w:id="469" w:name="__Fieldmark__234_4148337923"/>
            <w:bookmarkEnd w:id="46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0" w:name="__Fieldmark__235_4148337923"/>
            <w:bookmarkStart w:id="471" w:name="__Fieldmark__235_4148337923"/>
            <w:bookmarkEnd w:id="4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2" w:name="__Fieldmark__236_4148337923"/>
            <w:bookmarkStart w:id="473" w:name="__Fieldmark__236_4148337923"/>
            <w:bookmarkEnd w:id="4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4" w:name="__Fieldmark__237_4148337923"/>
            <w:bookmarkStart w:id="475" w:name="__Fieldmark__237_4148337923"/>
            <w:bookmarkEnd w:id="4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6" w:name="__Fieldmark__238_4148337923"/>
            <w:bookmarkStart w:id="477" w:name="__Fieldmark__238_4148337923"/>
            <w:bookmarkEnd w:id="4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78" w:name="__Fieldmark__239_4148337923"/>
            <w:bookmarkStart w:id="479" w:name="__Fieldmark__239_4148337923"/>
            <w:bookmarkEnd w:id="47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0" w:name="__Fieldmark__240_4148337923"/>
            <w:bookmarkStart w:id="481" w:name="__Fieldmark__240_4148337923"/>
            <w:bookmarkEnd w:id="48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482" w:name="__Fieldmark__241_4148337923"/>
            <w:bookmarkStart w:id="483" w:name="__Fieldmark__241_4148337923"/>
            <w:bookmarkEnd w:id="48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4" w:name="__Fieldmark__242_4148337923"/>
            <w:bookmarkStart w:id="485" w:name="__Fieldmark__242_4148337923"/>
            <w:bookmarkEnd w:id="4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6" w:name="__Fieldmark__243_4148337923"/>
            <w:bookmarkStart w:id="487" w:name="__Fieldmark__243_4148337923"/>
            <w:bookmarkEnd w:id="4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8" w:name="__Fieldmark__244_4148337923"/>
            <w:bookmarkStart w:id="489" w:name="__Fieldmark__244_4148337923"/>
            <w:bookmarkEnd w:id="4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0" w:name="__Fieldmark__245_4148337923"/>
            <w:bookmarkStart w:id="491" w:name="__Fieldmark__245_4148337923"/>
            <w:bookmarkEnd w:id="4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2" w:name="__Fieldmark__246_4148337923"/>
            <w:bookmarkStart w:id="493" w:name="__Fieldmark__246_4148337923"/>
            <w:bookmarkEnd w:id="4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4" w:name="__Fieldmark__247_4148337923"/>
            <w:bookmarkStart w:id="495" w:name="__Fieldmark__247_4148337923"/>
            <w:bookmarkEnd w:id="4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6" w:name="__Fieldmark__248_4148337923"/>
            <w:bookmarkStart w:id="497" w:name="__Fieldmark__248_4148337923"/>
            <w:bookmarkEnd w:id="4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8" w:name="__Fieldmark__249_4148337923"/>
            <w:bookmarkStart w:id="499" w:name="__Fieldmark__249_4148337923"/>
            <w:bookmarkEnd w:id="4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0" w:name="__Fieldmark__250_4148337923"/>
            <w:bookmarkStart w:id="501" w:name="__Fieldmark__250_4148337923"/>
            <w:bookmarkEnd w:id="5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2" w:name="__Fieldmark__251_4148337923"/>
            <w:bookmarkStart w:id="503" w:name="__Fieldmark__251_4148337923"/>
            <w:bookmarkEnd w:id="5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04" w:name="__Fieldmark__252_4148337923"/>
            <w:bookmarkStart w:id="505" w:name="__Fieldmark__252_4148337923"/>
            <w:bookmarkEnd w:id="50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6" w:name="__Fieldmark__253_4148337923"/>
            <w:bookmarkStart w:id="507" w:name="__Fieldmark__253_4148337923"/>
            <w:bookmarkEnd w:id="5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8" w:name="__Fieldmark__254_4148337923"/>
            <w:bookmarkStart w:id="509" w:name="__Fieldmark__254_4148337923"/>
            <w:bookmarkEnd w:id="5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0" w:name="__Fieldmark__255_4148337923"/>
            <w:bookmarkStart w:id="511" w:name="__Fieldmark__255_4148337923"/>
            <w:bookmarkEnd w:id="5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2" w:name="__Fieldmark__256_4148337923"/>
            <w:bookmarkStart w:id="513" w:name="__Fieldmark__256_4148337923"/>
            <w:bookmarkEnd w:id="5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4" w:name="__Fieldmark__257_4148337923"/>
            <w:bookmarkStart w:id="515" w:name="__Fieldmark__257_4148337923"/>
            <w:bookmarkEnd w:id="51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6" w:name="__Fieldmark__258_4148337923"/>
            <w:bookmarkStart w:id="517" w:name="__Fieldmark__258_4148337923"/>
            <w:bookmarkEnd w:id="51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18" w:name="__Fieldmark__259_4148337923"/>
            <w:bookmarkStart w:id="519" w:name="__Fieldmark__259_4148337923"/>
            <w:bookmarkEnd w:id="51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0" w:name="__Fieldmark__260_4148337923"/>
            <w:bookmarkStart w:id="521" w:name="__Fieldmark__260_4148337923"/>
            <w:bookmarkEnd w:id="5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2" w:name="__Fieldmark__261_4148337923"/>
            <w:bookmarkStart w:id="523" w:name="__Fieldmark__261_4148337923"/>
            <w:bookmarkEnd w:id="5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4" w:name="__Fieldmark__262_4148337923"/>
            <w:bookmarkStart w:id="525" w:name="__Fieldmark__262_4148337923"/>
            <w:bookmarkEnd w:id="5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6" w:name="__Fieldmark__263_4148337923"/>
            <w:bookmarkStart w:id="527" w:name="__Fieldmark__263_4148337923"/>
            <w:bookmarkEnd w:id="5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8" w:name="__Fieldmark__264_4148337923"/>
            <w:bookmarkStart w:id="529" w:name="__Fieldmark__264_4148337923"/>
            <w:bookmarkEnd w:id="5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0" w:name="__Fieldmark__265_4148337923"/>
            <w:bookmarkStart w:id="531" w:name="__Fieldmark__265_4148337923"/>
            <w:bookmarkEnd w:id="5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2" w:name="__Fieldmark__266_4148337923"/>
            <w:bookmarkStart w:id="533" w:name="__Fieldmark__266_4148337923"/>
            <w:bookmarkEnd w:id="5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4" w:name="__Fieldmark__267_4148337923"/>
            <w:bookmarkStart w:id="535" w:name="__Fieldmark__267_4148337923"/>
            <w:bookmarkEnd w:id="5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6" w:name="__Fieldmark__268_4148337923"/>
            <w:bookmarkStart w:id="537" w:name="__Fieldmark__268_4148337923"/>
            <w:bookmarkEnd w:id="5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8" w:name="__Fieldmark__269_4148337923"/>
            <w:bookmarkStart w:id="539" w:name="__Fieldmark__269_4148337923"/>
            <w:bookmarkEnd w:id="5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545"/>
        <w:gridCol w:w="3336"/>
        <w:gridCol w:w="1800"/>
        <w:gridCol w:w="5220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° </w:t>
            </w:r>
          </w:p>
        </w:tc>
        <w:tc>
          <w:tcPr>
            <w:tcW w:w="25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jet du messag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messag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/>
            </w:pPr>
            <w:r>
              <w:rPr/>
              <w:t>Attitude adoptée face au message</w:t>
            </w:r>
          </w:p>
        </w:tc>
      </w:tr>
      <w:tr>
        <w:trPr/>
        <w:tc>
          <w:tcPr>
            <w:tcW w:w="156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96"/>
              </w:rPr>
            </w:pPr>
            <w:r>
              <w:rPr>
                <w:sz w:val="96"/>
              </w:rPr>
              <w:t>16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0" w:name="__Fieldmark__270_4148337923"/>
            <w:bookmarkStart w:id="541" w:name="__Fieldmark__270_4148337923"/>
            <w:bookmarkEnd w:id="5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2" w:name="__Fieldmark__271_4148337923"/>
            <w:bookmarkStart w:id="543" w:name="__Fieldmark__271_4148337923"/>
            <w:bookmarkEnd w:id="5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4" w:name="__Fieldmark__272_4148337923"/>
            <w:bookmarkStart w:id="545" w:name="__Fieldmark__272_4148337923"/>
            <w:bookmarkEnd w:id="5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6" w:name="__Fieldmark__273_4148337923"/>
            <w:bookmarkStart w:id="547" w:name="__Fieldmark__273_4148337923"/>
            <w:bookmarkEnd w:id="5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8" w:name="__Fieldmark__274_4148337923"/>
            <w:bookmarkStart w:id="549" w:name="__Fieldmark__274_4148337923"/>
            <w:bookmarkEnd w:id="5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0" w:name="__Fieldmark__275_4148337923"/>
            <w:bookmarkStart w:id="551" w:name="__Fieldmark__275_4148337923"/>
            <w:bookmarkEnd w:id="55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2" w:name="__Fieldmark__276_4148337923"/>
            <w:bookmarkStart w:id="553" w:name="__Fieldmark__276_4148337923"/>
            <w:bookmarkEnd w:id="55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54" w:name="__Fieldmark__277_4148337923"/>
            <w:bookmarkStart w:id="555" w:name="__Fieldmark__277_4148337923"/>
            <w:bookmarkEnd w:id="55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6" w:name="__Fieldmark__278_4148337923"/>
            <w:bookmarkStart w:id="557" w:name="__Fieldmark__278_4148337923"/>
            <w:bookmarkEnd w:id="5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8" w:name="__Fieldmark__279_4148337923"/>
            <w:bookmarkStart w:id="559" w:name="__Fieldmark__279_4148337923"/>
            <w:bookmarkEnd w:id="5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0" w:name="__Fieldmark__280_4148337923"/>
            <w:bookmarkStart w:id="561" w:name="__Fieldmark__280_4148337923"/>
            <w:bookmarkEnd w:id="5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2" w:name="__Fieldmark__281_4148337923"/>
            <w:bookmarkStart w:id="563" w:name="__Fieldmark__281_4148337923"/>
            <w:bookmarkEnd w:id="5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4" w:name="__Fieldmark__282_4148337923"/>
            <w:bookmarkStart w:id="565" w:name="__Fieldmark__282_4148337923"/>
            <w:bookmarkEnd w:id="5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6" w:name="__Fieldmark__283_4148337923"/>
            <w:bookmarkStart w:id="567" w:name="__Fieldmark__283_4148337923"/>
            <w:bookmarkEnd w:id="5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8" w:name="__Fieldmark__284_4148337923"/>
            <w:bookmarkStart w:id="569" w:name="__Fieldmark__284_4148337923"/>
            <w:bookmarkEnd w:id="5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0" w:name="__Fieldmark__285_4148337923"/>
            <w:bookmarkStart w:id="571" w:name="__Fieldmark__285_4148337923"/>
            <w:bookmarkEnd w:id="5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2" w:name="__Fieldmark__286_4148337923"/>
            <w:bookmarkStart w:id="573" w:name="__Fieldmark__286_4148337923"/>
            <w:bookmarkEnd w:id="5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4" w:name="__Fieldmark__287_4148337923"/>
            <w:bookmarkStart w:id="575" w:name="__Fieldmark__287_4148337923"/>
            <w:bookmarkEnd w:id="5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576" w:name="__Fieldmark__288_4148337923"/>
            <w:bookmarkStart w:id="577" w:name="__Fieldmark__288_4148337923"/>
            <w:bookmarkEnd w:id="577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8" w:name="__Fieldmark__289_4148337923"/>
            <w:bookmarkStart w:id="579" w:name="__Fieldmark__289_4148337923"/>
            <w:bookmarkEnd w:id="5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0" w:name="__Fieldmark__290_4148337923"/>
            <w:bookmarkStart w:id="581" w:name="__Fieldmark__290_4148337923"/>
            <w:bookmarkEnd w:id="5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2" w:name="__Fieldmark__291_4148337923"/>
            <w:bookmarkStart w:id="583" w:name="__Fieldmark__291_4148337923"/>
            <w:bookmarkEnd w:id="5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4" w:name="__Fieldmark__292_4148337923"/>
            <w:bookmarkStart w:id="585" w:name="__Fieldmark__292_4148337923"/>
            <w:bookmarkEnd w:id="5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6" w:name="__Fieldmark__293_4148337923"/>
            <w:bookmarkStart w:id="587" w:name="__Fieldmark__293_4148337923"/>
            <w:bookmarkEnd w:id="58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88" w:name="__Fieldmark__294_4148337923"/>
            <w:bookmarkStart w:id="589" w:name="__Fieldmark__294_4148337923"/>
            <w:bookmarkEnd w:id="58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590" w:name="__Fieldmark__295_4148337923"/>
            <w:bookmarkStart w:id="591" w:name="__Fieldmark__295_4148337923"/>
            <w:bookmarkEnd w:id="59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2" w:name="__Fieldmark__296_4148337923"/>
            <w:bookmarkStart w:id="593" w:name="__Fieldmark__296_4148337923"/>
            <w:bookmarkEnd w:id="5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4" w:name="__Fieldmark__297_4148337923"/>
            <w:bookmarkStart w:id="595" w:name="__Fieldmark__297_4148337923"/>
            <w:bookmarkEnd w:id="5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6" w:name="__Fieldmark__298_4148337923"/>
            <w:bookmarkStart w:id="597" w:name="__Fieldmark__298_4148337923"/>
            <w:bookmarkEnd w:id="5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8" w:name="__Fieldmark__299_4148337923"/>
            <w:bookmarkStart w:id="599" w:name="__Fieldmark__299_4148337923"/>
            <w:bookmarkEnd w:id="5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0" w:name="__Fieldmark__300_4148337923"/>
            <w:bookmarkStart w:id="601" w:name="__Fieldmark__300_4148337923"/>
            <w:bookmarkEnd w:id="6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2" w:name="__Fieldmark__301_4148337923"/>
            <w:bookmarkStart w:id="603" w:name="__Fieldmark__301_4148337923"/>
            <w:bookmarkEnd w:id="6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4" w:name="__Fieldmark__302_4148337923"/>
            <w:bookmarkStart w:id="605" w:name="__Fieldmark__302_4148337923"/>
            <w:bookmarkEnd w:id="6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6" w:name="__Fieldmark__303_4148337923"/>
            <w:bookmarkStart w:id="607" w:name="__Fieldmark__303_4148337923"/>
            <w:bookmarkEnd w:id="6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8" w:name="__Fieldmark__304_4148337923"/>
            <w:bookmarkStart w:id="609" w:name="__Fieldmark__304_4148337923"/>
            <w:bookmarkEnd w:id="6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0" w:name="__Fieldmark__305_4148337923"/>
            <w:bookmarkStart w:id="611" w:name="__Fieldmark__305_4148337923"/>
            <w:bookmarkEnd w:id="6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12" w:name="__Fieldmark__306_4148337923"/>
            <w:bookmarkStart w:id="613" w:name="__Fieldmark__306_4148337923"/>
            <w:bookmarkEnd w:id="613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4" w:name="__Fieldmark__307_4148337923"/>
            <w:bookmarkStart w:id="615" w:name="__Fieldmark__307_4148337923"/>
            <w:bookmarkEnd w:id="6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6" w:name="__Fieldmark__308_4148337923"/>
            <w:bookmarkStart w:id="617" w:name="__Fieldmark__308_4148337923"/>
            <w:bookmarkEnd w:id="6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8" w:name="__Fieldmark__309_4148337923"/>
            <w:bookmarkStart w:id="619" w:name="__Fieldmark__309_4148337923"/>
            <w:bookmarkEnd w:id="6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0" w:name="__Fieldmark__310_4148337923"/>
            <w:bookmarkStart w:id="621" w:name="__Fieldmark__310_4148337923"/>
            <w:bookmarkEnd w:id="6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2" w:name="__Fieldmark__311_4148337923"/>
            <w:bookmarkStart w:id="623" w:name="__Fieldmark__311_4148337923"/>
            <w:bookmarkEnd w:id="62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4" w:name="__Fieldmark__312_4148337923"/>
            <w:bookmarkStart w:id="625" w:name="__Fieldmark__312_4148337923"/>
            <w:bookmarkEnd w:id="62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26" w:name="__Fieldmark__313_4148337923"/>
            <w:bookmarkStart w:id="627" w:name="__Fieldmark__313_4148337923"/>
            <w:bookmarkEnd w:id="62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8" w:name="__Fieldmark__314_4148337923"/>
            <w:bookmarkStart w:id="629" w:name="__Fieldmark__314_4148337923"/>
            <w:bookmarkEnd w:id="6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0" w:name="__Fieldmark__315_4148337923"/>
            <w:bookmarkStart w:id="631" w:name="__Fieldmark__315_4148337923"/>
            <w:bookmarkEnd w:id="6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2" w:name="__Fieldmark__316_4148337923"/>
            <w:bookmarkStart w:id="633" w:name="__Fieldmark__316_4148337923"/>
            <w:bookmarkEnd w:id="6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4" w:name="__Fieldmark__317_4148337923"/>
            <w:bookmarkStart w:id="635" w:name="__Fieldmark__317_4148337923"/>
            <w:bookmarkEnd w:id="6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6" w:name="__Fieldmark__318_4148337923"/>
            <w:bookmarkStart w:id="637" w:name="__Fieldmark__318_4148337923"/>
            <w:bookmarkEnd w:id="6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8" w:name="__Fieldmark__319_4148337923"/>
            <w:bookmarkStart w:id="639" w:name="__Fieldmark__319_4148337923"/>
            <w:bookmarkEnd w:id="6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0" w:name="__Fieldmark__320_4148337923"/>
            <w:bookmarkStart w:id="641" w:name="__Fieldmark__320_4148337923"/>
            <w:bookmarkEnd w:id="6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2" w:name="__Fieldmark__321_4148337923"/>
            <w:bookmarkStart w:id="643" w:name="__Fieldmark__321_4148337923"/>
            <w:bookmarkEnd w:id="6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4" w:name="__Fieldmark__322_4148337923"/>
            <w:bookmarkStart w:id="645" w:name="__Fieldmark__322_4148337923"/>
            <w:bookmarkEnd w:id="6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6" w:name="__Fieldmark__323_4148337923"/>
            <w:bookmarkStart w:id="647" w:name="__Fieldmark__323_4148337923"/>
            <w:bookmarkEnd w:id="6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48" w:name="__Fieldmark__324_4148337923"/>
            <w:bookmarkStart w:id="649" w:name="__Fieldmark__324_4148337923"/>
            <w:bookmarkEnd w:id="649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0" w:name="__Fieldmark__325_4148337923"/>
            <w:bookmarkStart w:id="651" w:name="__Fieldmark__325_4148337923"/>
            <w:bookmarkEnd w:id="6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2" w:name="__Fieldmark__326_4148337923"/>
            <w:bookmarkStart w:id="653" w:name="__Fieldmark__326_4148337923"/>
            <w:bookmarkEnd w:id="6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4" w:name="__Fieldmark__327_4148337923"/>
            <w:bookmarkStart w:id="655" w:name="__Fieldmark__327_4148337923"/>
            <w:bookmarkEnd w:id="6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6" w:name="__Fieldmark__328_4148337923"/>
            <w:bookmarkStart w:id="657" w:name="__Fieldmark__328_4148337923"/>
            <w:bookmarkEnd w:id="6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58" w:name="__Fieldmark__329_4148337923"/>
            <w:bookmarkStart w:id="659" w:name="__Fieldmark__329_4148337923"/>
            <w:bookmarkEnd w:id="65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0" w:name="__Fieldmark__330_4148337923"/>
            <w:bookmarkStart w:id="661" w:name="__Fieldmark__330_4148337923"/>
            <w:bookmarkEnd w:id="661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62" w:name="__Fieldmark__331_4148337923"/>
            <w:bookmarkStart w:id="663" w:name="__Fieldmark__331_4148337923"/>
            <w:bookmarkEnd w:id="663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4" w:name="__Fieldmark__332_4148337923"/>
            <w:bookmarkStart w:id="665" w:name="__Fieldmark__332_4148337923"/>
            <w:bookmarkEnd w:id="6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6" w:name="__Fieldmark__333_4148337923"/>
            <w:bookmarkStart w:id="667" w:name="__Fieldmark__333_4148337923"/>
            <w:bookmarkEnd w:id="6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8" w:name="__Fieldmark__334_4148337923"/>
            <w:bookmarkStart w:id="669" w:name="__Fieldmark__334_4148337923"/>
            <w:bookmarkEnd w:id="6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0" w:name="__Fieldmark__335_4148337923"/>
            <w:bookmarkStart w:id="671" w:name="__Fieldmark__335_4148337923"/>
            <w:bookmarkEnd w:id="6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2" w:name="__Fieldmark__336_4148337923"/>
            <w:bookmarkStart w:id="673" w:name="__Fieldmark__336_4148337923"/>
            <w:bookmarkEnd w:id="6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4" w:name="__Fieldmark__337_4148337923"/>
            <w:bookmarkStart w:id="675" w:name="__Fieldmark__337_4148337923"/>
            <w:bookmarkEnd w:id="6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6" w:name="__Fieldmark__338_4148337923"/>
            <w:bookmarkStart w:id="677" w:name="__Fieldmark__338_4148337923"/>
            <w:bookmarkEnd w:id="6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8" w:name="__Fieldmark__339_4148337923"/>
            <w:bookmarkStart w:id="679" w:name="__Fieldmark__339_4148337923"/>
            <w:bookmarkEnd w:id="6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0" w:name="__Fieldmark__340_4148337923"/>
            <w:bookmarkStart w:id="681" w:name="__Fieldmark__340_4148337923"/>
            <w:bookmarkEnd w:id="6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2" w:name="__Fieldmark__341_4148337923"/>
            <w:bookmarkStart w:id="683" w:name="__Fieldmark__341_4148337923"/>
            <w:bookmarkEnd w:id="6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&gt;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FFFFF" w:val="clear"/>
              </w:rPr>
              <w:instrText xml:space="preserve"> FORMCHECKBOX </w:instrText>
            </w:r>
            <w:r>
              <w:rPr>
                <w:sz w:val="20"/>
                <w:shd w:fill="FFFFFF" w:val="clear"/>
              </w:rPr>
              <w:fldChar w:fldCharType="separate"/>
            </w:r>
            <w:bookmarkStart w:id="684" w:name="__Fieldmark__342_4148337923"/>
            <w:bookmarkStart w:id="685" w:name="__Fieldmark__342_4148337923"/>
            <w:bookmarkEnd w:id="685"/>
            <w:r>
              <w:rPr>
                <w:sz w:val="20"/>
                <w:shd w:fill="FFFFFF" w:val="clear"/>
              </w:rPr>
            </w:r>
            <w:r>
              <w:rPr>
                <w:sz w:val="20"/>
                <w:shd w:fill="FFFFFF" w:val="clear"/>
              </w:rPr>
              <w:fldChar w:fldCharType="end"/>
            </w:r>
            <w:r>
              <w:rPr>
                <w:sz w:val="20"/>
              </w:rPr>
              <w:t xml:space="preserve"> Je connais l’expéditeu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6" w:name="__Fieldmark__343_4148337923"/>
            <w:bookmarkStart w:id="687" w:name="__Fieldmark__343_4148337923"/>
            <w:bookmarkEnd w:id="6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ne connais pas l’expédit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8" w:name="__Fieldmark__344_4148337923"/>
            <w:bookmarkStart w:id="689" w:name="__Fieldmark__344_4148337923"/>
            <w:bookmarkEnd w:id="6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norm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0" w:name="__Fieldmark__345_4148337923"/>
            <w:bookmarkStart w:id="691" w:name="__Fieldmark__345_4148337923"/>
            <w:bookmarkEnd w:id="6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2" w:name="__Fieldmark__346_4148337923"/>
            <w:bookmarkStart w:id="693" w:name="__Fieldmark__346_4148337923"/>
            <w:bookmarkEnd w:id="6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  <w:szCs w:val="15"/>
                <w:lang w:val="en-GB"/>
              </w:rPr>
              <w:t>Phis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4" w:name="__Fieldmark__347_4148337923"/>
            <w:bookmarkStart w:id="695" w:name="__Fieldmark__347_4148337923"/>
            <w:bookmarkEnd w:id="695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  <w:lang w:val="en-GB"/>
              </w:rPr>
              <w:t xml:space="preserve"> Ho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6" w:name="__Fieldmark__348_4148337923"/>
            <w:bookmarkStart w:id="697" w:name="__Fieldmark__348_4148337923"/>
            <w:bookmarkEnd w:id="697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 xml:space="preserve"> Autre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5"/>
                <w:rFonts w:cs="Arial"/>
              </w:rPr>
              <w:instrText xml:space="preserve"> FORMCHECKBOX </w:instrText>
            </w:r>
            <w:r>
              <w:rPr>
                <w:sz w:val="20"/>
                <w:szCs w:val="15"/>
                <w:rFonts w:cs="Arial"/>
              </w:rPr>
              <w:fldChar w:fldCharType="separate"/>
            </w:r>
            <w:bookmarkStart w:id="698" w:name="__Fieldmark__349_4148337923"/>
            <w:bookmarkStart w:id="699" w:name="__Fieldmark__349_4148337923"/>
            <w:bookmarkEnd w:id="699"/>
            <w:r>
              <w:rPr>
                <w:rFonts w:cs="Arial"/>
                <w:sz w:val="20"/>
                <w:szCs w:val="15"/>
              </w:rPr>
            </w:r>
            <w:r>
              <w:rPr>
                <w:sz w:val="20"/>
                <w:szCs w:val="15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15"/>
              </w:rPr>
              <w:t>Je ne sais 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0" w:name="__Fieldmark__350_4148337923"/>
            <w:bookmarkStart w:id="701" w:name="__Fieldmark__350_4148337923"/>
            <w:bookmarkEnd w:id="7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e messag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2" w:name="__Fieldmark__351_4148337923"/>
            <w:bookmarkStart w:id="703" w:name="__Fieldmark__351_4148337923"/>
            <w:bookmarkEnd w:id="7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lu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4" w:name="__Fieldmark__352_4148337923"/>
            <w:bookmarkStart w:id="705" w:name="__Fieldmark__352_4148337923"/>
            <w:bookmarkEnd w:id="7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J’ai enregistré et analysé avec un antivirus la pièce jointe</w:t>
            </w:r>
            <w:r>
              <w:rPr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6" w:name="__Fieldmark__353_4148337923"/>
            <w:bookmarkStart w:id="707" w:name="__Fieldmark__353_4148337923"/>
            <w:bookmarkEnd w:id="7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ouvert la pièce joi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8" w:name="__Fieldmark__354_4148337923"/>
            <w:bookmarkStart w:id="709" w:name="__Fieldmark__354_4148337923"/>
            <w:bookmarkEnd w:id="7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ai signalé le message comme sp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0" w:name="__Fieldmark__355_4148337923"/>
            <w:bookmarkStart w:id="711" w:name="__Fieldmark__355_4148337923"/>
            <w:bookmarkEnd w:id="7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mis à la corbeille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2" w:name="__Fieldmark__356_4148337923"/>
            <w:bookmarkStart w:id="713" w:name="__Fieldmark__356_4148337923"/>
            <w:bookmarkEnd w:id="7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igno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4" w:name="__Fieldmark__357_4148337923"/>
            <w:bookmarkStart w:id="715" w:name="__Fieldmark__357_4148337923"/>
            <w:bookmarkEnd w:id="7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’y ai répondu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6" w:name="__Fieldmark__358_4148337923"/>
            <w:bookmarkStart w:id="717" w:name="__Fieldmark__358_4148337923"/>
            <w:bookmarkEnd w:id="7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e l’ai transfér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8" w:name="__Fieldmark__359_4148337923"/>
            <w:bookmarkStart w:id="719" w:name="__Fieldmark__359_4148337923"/>
            <w:bookmarkEnd w:id="7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re 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>Philippe Van Dam, AR Braine-le-Com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2520" w:leader="none"/>
        <w:tab w:val="center" w:pos="6840" w:leader="none"/>
        <w:tab w:val="left" w:pos="11340" w:leader="none"/>
      </w:tabs>
      <w:spacing w:before="240" w:after="0"/>
      <w:rPr>
        <w:lang w:val="fr-B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0</wp:posOffset>
              </wp:positionH>
              <wp:positionV relativeFrom="paragraph">
                <wp:posOffset>8255</wp:posOffset>
              </wp:positionV>
              <wp:extent cx="10744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4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0.65pt" to="773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BE"/>
      </w:rPr>
      <w:t>Nom :</w:t>
      <w:tab/>
      <w:tab/>
      <w:t>Ecole :</w:t>
    </w:r>
  </w:p>
  <w:p>
    <w:pPr>
      <w:pStyle w:val="Footer"/>
      <w:tabs>
        <w:tab w:val="clear" w:pos="4536"/>
        <w:tab w:val="clear" w:pos="9072"/>
        <w:tab w:val="right" w:pos="-2340" w:leader="none"/>
        <w:tab w:val="center" w:pos="6840" w:leader="none"/>
        <w:tab w:val="left" w:pos="11340" w:leader="none"/>
      </w:tabs>
      <w:rPr>
        <w:lang w:val="fr-BE"/>
      </w:rPr>
    </w:pPr>
    <w:r>
      <w:rPr>
        <w:lang w:val="fr-BE"/>
      </w:rPr>
      <w:t>Prénom :</w:t>
      <w:tab/>
      <w:t>Classe :</w:t>
      <w:tab/>
      <w:t>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u w:val="single"/>
        <w:lang w:val="fr-BE"/>
      </w:rPr>
    </w:pPr>
    <w:r>
      <w:rPr>
        <w:sz w:val="48"/>
        <w:u w:val="single"/>
        <w:lang w:val="fr-BE"/>
      </w:rPr>
      <w:t>FEUILLE DE ROU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6:00Z</dcterms:created>
  <dc:creator>Van Damme</dc:creator>
  <dc:description/>
  <cp:keywords/>
  <dc:language>en-US</dc:language>
  <cp:lastModifiedBy>FC</cp:lastModifiedBy>
  <dcterms:modified xsi:type="dcterms:W3CDTF">2010-01-14T10:26:00Z</dcterms:modified>
  <cp:revision>2</cp:revision>
  <dc:subject/>
  <dc:title>N° </dc:title>
</cp:coreProperties>
</file>